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magotchi!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agotchi has hatc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#123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agotchi! 0.10    ~7.3kb    +   5.3k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UFL installed (fn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]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]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]  enject (ou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]  to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]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]  info (diplay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]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]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3]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TH] exchange between gr/oz weight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VAR] turn menu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N] quit &amp; push tama string game t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you quit, you have to start a new hatched ta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in stack a tama-string game to continu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elay 2 days to *translate* from a Java Script to system 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the animated gifs to work on hp48,  theref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som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 have to work out in new coding, like on to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guess this tamagotchi goes just one time to bathroom!)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birth - kid - young - adult - old - die, real tamagotchi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day = 1 year, living max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ERROR: UFL NOT FOUND, then download the Univers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1.0.1 from my page or anywhere else,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never have seen, played any virtual pet, withou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web browser virtual pets, so any bug reports,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every *beta-tester* whose help me to do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 A. Gonza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ll4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geocities.com/SiliconValley/Way/2804/hp4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it's the help from Tamagotchi has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members.hknet.com/~ada/tama/tama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8 icons and the 3 pink buttons around Tamagot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ink buttons, from the left to right, are A,B,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button is select button: you can choose meal or cake (which means cand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button is submit button: make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button is cancel button: abort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magotchi lives on earth for one day, it can gain one year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fer more meals or candies, it'll gain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of manner shows Tamagotchi's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" is a postive score and "X" is a negativ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r Tamagotchi meals or candies by clicking [A] butto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l or a candy and click [B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bulb is inactive on the 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game with Tamagotchi. This game is called "Atchi muite hoi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dicate which side, right or left by clicking [A] button f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B] f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guess correctly which direction Tamagotchi would face, it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m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magotchi is ill, there'll be a crainium appear. What you shoul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it an in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Tamagotchi's stools on the screen, you should flu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unction for the status icon since all the informa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gotchi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cold Tamagotchi when its manner becomes poor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et will grow into different shapes based on its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icon is inactive on the WW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